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október 15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kívüli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A Tiszavasvári, Hétvezér u. 18. sz. alatti magántulajdonú ingatlan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….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október 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Hétvezér u. 18. sz. alatti magántulajdonú ingatlan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A magántulajdonban lévő Tiszavasvári, Hétvezér u. 18. szám alatti, 2836 helyrajzi számú – volt zálogház - ingatlan értékesítésre van meghirdetv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ingatlan 967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nagyságú, „ lakóház, udvar, gazdasági épület” megnevezésű, melyen található főépület 237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 a melléképület pedig 60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nagyságú. Jelenleg az ingatlannak három tulajdonosa van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főépület jellemzői: 1950-es években épült, a nyílászárók részben hőszigetelt műanyag, illetve fa anyagúak, a falazata vályog és tégla, fűtése gázkonvektoros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Az ingatlan 23.000.000 Ft vételáron van meghirdetv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ekintettel az ingatlan városközponti elhelyezkedésére, valamint arra, hogy a Váci Mihály Gimnáziummal szomszédos, ezért önkormányzati feladatok, illetve intézményi tevékenységek szempontjából előnyös lenne a tárgyban szereplő ingatlan önkormányzati tulajdonba kerülése adásvétel útján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érem, hogy a Képviselő-testület hozzon döntést az ingatlannal kapcsolatban a határozat-tervezetben foglaltak szerint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szavasvári, 2025. október 13.</w:t>
      </w:r>
    </w:p>
    <w:p>
      <w:pPr>
        <w:pStyle w:val="Norm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5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Hétvezér u. 18. sz. alatti magántulajdonú ingatlan vételérő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A Képviselő-testület felhatalmazza a Polgármestert arra, hogy folytasson tárgyalást a Tiszavasvári, Hétvezér u. 18. sz. alatti, </w:t>
      </w:r>
      <w:r>
        <w:rPr>
          <w:sz w:val="24"/>
          <w:szCs w:val="24"/>
          <w:lang w:val="en-US" w:eastAsia="en-US"/>
        </w:rPr>
        <w:t>2836 helyrajzi számú – volt zálogház - ingatlan vételére vonatkozóan az ingatlan tulajdonosaival.</w:t>
      </w:r>
    </w:p>
    <w:p>
      <w:pPr>
        <w:pStyle w:val="Listaszerbekezds"/>
        <w:spacing w:lineRule="auto" w:line="360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Határidő: esedékességkor</w:t>
        <w:tab/>
        <w:tab/>
        <w:tab/>
        <w:tab/>
        <w:tab/>
        <w:t>Felelős: Balázsi Csilla polgármester</w:t>
      </w:r>
    </w:p>
    <w:p>
      <w:pPr>
        <w:pStyle w:val="Listaszerbekezds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35:00Z</dcterms:created>
  <dc:creator>Anita</dc:creator>
  <dc:description/>
  <dc:language>en-US</dc:language>
  <cp:lastModifiedBy>Gulyasné Gáll Anita</cp:lastModifiedBy>
  <cp:lastPrinted>2025-10-13T14:45:00Z</cp:lastPrinted>
  <dcterms:modified xsi:type="dcterms:W3CDTF">2025-10-13T13:26:00Z</dcterms:modified>
  <cp:revision>4</cp:revision>
  <dc:subject/>
  <dc:title>SZERZŐDÉSMÓDOSíTÓ KÖZÖS NYILATKOZAT</dc:title>
</cp:coreProperties>
</file>